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целевой программы «Озеленение территорий Курчанского 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6 года                           № 131-ФЗ «Об общих принципах организации местного самоуправления                     в Российской Федерации», статьей 179.3 Бюджетного кодекса Российской Федерации, пунктом 20 статьи 8 Устава Курчанского  сельского поселения Темрюкского района   п о с т а н о в л я ю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целевую программу «Озеленение территорий Курчанского  сельского поселения Темрюкского района»на 2014 год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7:00Z</dcterms:created>
  <dc:creator>юрист</dc:creator>
  <dc:description/>
  <cp:keywords/>
  <dc:language>en-US</dc:language>
  <cp:lastModifiedBy>webadmin</cp:lastModifiedBy>
  <cp:lastPrinted>2013-11-21T09:08:00Z</cp:lastPrinted>
  <dcterms:modified xsi:type="dcterms:W3CDTF">2014-02-11T07:53:00Z</dcterms:modified>
  <cp:revision>10</cp:revision>
  <dc:subject/>
  <dc:title/>
</cp:coreProperties>
</file>